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76"/>
        <w:ind w:left="4536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МОС при территориальной               избирательной комиссии Тимашевская</w:t>
      </w:r>
    </w:p>
    <w:p>
      <w:pPr>
        <w:pStyle w:val="Normal"/>
        <w:ind w:left="4536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6 января 2019 г. № 1/1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Cs w:val="24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6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ого Общественного Совета при территориальной избирательной комиссии Тимашевская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ыбалка Виктория Александро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секретарь территориальной избирательной комиссии Тимашевская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сых Денис Владимир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директор МКУ «Молодежный комплексный центр»;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орниенко Ольга Владимировна – секретарь МОС, директор МКУ КМЦ «Перспектива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Молодежного Общественного Совета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ско Татьяна Валерьевна – ведущий специалист Управления образования администрации муниципального образования Тимашевский район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гай Александр Александр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олодой депутат Совета Тимашевского городского поселения Тимашевского район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овачев Иван Иванович – молодой депутат Совета Поселкового сельского поселения Тимашевского района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майло Андрей Александрович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член территориальной избирательной комиссии Тимашевская с правом решающего голос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лищева Наталья Александров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начальник отдела по делам молодежи администрации муниципального образования Тимашевский район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упченко Анаит Давидовна – главный специалист МКУ «Молодежный комплексный центр»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умакова Надежда Сергеевна – координатор МКУ КМЦ «Перспектива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Шевченко Анна Евгеньевна – библиотекарь МКУК «Городская централизованная библиотечная система»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680" w:top="1134" w:footer="68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3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2">
    <w:name w:val="Основной текст с отступом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uppressAutoHyphens w:val="true"/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color w:val="000000"/>
      <w:szCs w:val="24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10:31:00Z</dcterms:created>
  <dc:creator>1</dc:creator>
  <dc:description/>
  <cp:keywords/>
  <dc:language>en-US</dc:language>
  <cp:lastModifiedBy>user</cp:lastModifiedBy>
  <cp:lastPrinted>2019-01-17T15:15:00Z</cp:lastPrinted>
  <dcterms:modified xsi:type="dcterms:W3CDTF">2019-01-17T12:18:00Z</dcterms:modified>
  <cp:revision>56</cp:revision>
  <dc:subject/>
  <dc:title/>
</cp:coreProperties>
</file>